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; от 07.09.2016 года № 45.9, от 12.09.2016 года № 45.10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 в пункт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подпункте 1 цифры «834 353,8» заменить цифрами «892 279,4» и цифры         «637 301,3» заменить цифрами «693 263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б) в подпункте 2 цифры «839 930,7» заменить цифрами «897 856,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2 в статье 7 цифры «175 515,7» заменить цифрами «177 415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3 в статье 17 цифры «7 650» заменить цифрами «7 800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4 в приложении 15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35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65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Сюгаиль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508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80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5 в приложении 16 к Решению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42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заменить строками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</w:t>
      </w:r>
    </w:p>
    <w:tbl>
      <w:tblPr>
        <w:tblW w:w="8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45"/>
        <w:gridCol w:w="1145"/>
        <w:gridCol w:w="1145"/>
        <w:gridCol w:w="1145"/>
        <w:gridCol w:w="1145"/>
      </w:tblGrid>
      <w:tr>
        <w:trPr>
          <w:trHeight w:val="26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ожгинско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2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1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54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3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/>
        <w:t>1.6.  Дополнить приложениями 1.6, 6.6, 7.6 и 8.6, п</w:t>
      </w:r>
      <w:r>
        <w:rPr>
          <w:bCs/>
        </w:rPr>
        <w:t xml:space="preserve">риложение 10 изложить в новой редакции </w:t>
      </w:r>
      <w:r>
        <w:rPr/>
        <w:t>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ожгинский район»                                                                                               А.Н.Вершинин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октябр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16-07-18T08:41:00Z</cp:lastPrinted>
  <dcterms:modified xsi:type="dcterms:W3CDTF">2016-11-08T04:05:00Z</dcterms:modified>
  <cp:revision>152</cp:revision>
  <dc:subject/>
  <dc:title/>
</cp:coreProperties>
</file>